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mission Slip for Washington, DC Field Trip to the US Holocaust Memorial Museu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ent’s Name: 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 of Trip:  Friday, February 8, 20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alth Information (including allergies): 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dicines student is taking: 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mergency Phone Contact: 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give permission for my child to attend the field trip to Washington, DC on Friday, February 8, 2008 under the supervision of CCHS teachers Valerie Person and Joanna Bla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ent Signature:  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0:59:00Z</dcterms:created>
  <dc:creator>Administrator</dc:creator>
  <dc:description/>
  <cp:keywords/>
  <dc:language>en-US</dc:language>
  <cp:lastModifiedBy>Administrator</cp:lastModifiedBy>
  <cp:lastPrinted>2008-01-23T16:03:00Z</cp:lastPrinted>
  <dcterms:modified xsi:type="dcterms:W3CDTF">2008-01-23T21:04:00Z</dcterms:modified>
  <cp:revision>1</cp:revision>
  <dc:subject/>
  <dc:title>Permission Slip for Washington, DC Field Trip to the US Holocaust Memorial Museum</dc:title>
</cp:coreProperties>
</file>